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Red, White, and Blue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id the author write this story? 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n your opinion, which of the flag’s nicknames is the best and wh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Why does one flag have stripes that go up and down instead of across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</w:rPr>
        <w:t>What do the stars on the flag stand for______ 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Why did our country have two very different flags at one time?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at happened in 1969 with an American flag?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0"/>
        <w:gridCol w:w="1745"/>
        <w:gridCol w:w="1750"/>
        <w:gridCol w:w="1857"/>
      </w:tblGrid>
      <w:tr>
        <w:trPr>
          <w:trHeight w:val="50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reedo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la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ripe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ar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icknames</w:t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irthda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er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ie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lannin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ked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really _______________ hearing that story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have any ____________________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United States has 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__________________ is in Novembe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are three _____________ on the Tennessee fla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are _________________ to go on a field trip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are fifty states in the United States of 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r ________________ is red, white, and blu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do the __________________ stand fo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________________ many new foo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24:00Z</dcterms:created>
  <dc:creator>Madison County Board of Education</dc:creator>
  <dc:description/>
  <cp:keywords/>
  <dc:language>en-US</dc:language>
  <cp:lastModifiedBy>NMS</cp:lastModifiedBy>
  <cp:lastPrinted>2009-04-03T13:14:00Z</cp:lastPrinted>
  <dcterms:modified xsi:type="dcterms:W3CDTF">2009-04-03T17:24:00Z</dcterms:modified>
  <cp:revision>2</cp:revision>
  <dc:subject/>
  <dc:title>Name:______________________________________  Date______________________</dc:title>
</cp:coreProperties>
</file>